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CHIARAZIONE ESIGENZE DI FAMIGLIA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o sottoscritto ____________________________________________________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o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tto la propria personale responsabilità ai sensi dell’art. 46 e successivi del D.P.R. 28.12.2000, n. 445 e successive modifiche e integrazioni, consapevole delle  responsabilità penali previste dall’art. 76 del D.P.R. 28.12.2000, n.445 in caso di dichiarazioni mendaci, quanto segu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essere residente nel Comune di _____________________________________________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al _______________________________(decorrenza iscriz. anagrafica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cs="Arial" w:ascii="Arial" w:hAnsi="Arial"/>
          <w:sz w:val="24"/>
          <w:szCs w:val="24"/>
        </w:rPr>
        <w:t>[   ] Ricongiungimento ai genitori o ai figli per i non coniugati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di essere __________________ e di essere figli__ di _________________________</w:t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(celibe, nubile)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di essere genitore  di __________________________________________________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residente nel Comune  di ________________________________ ( prov. ________ )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via/piazza _______________________ n°___ dal ___________________________</w:t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decorrenza iscriz. anagrafica)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con cui intende ricongiungersi     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pBdr>
          <w:bottom w:val="doub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cs="Arial" w:ascii="Arial" w:hAnsi="Arial"/>
          <w:sz w:val="24"/>
          <w:szCs w:val="24"/>
        </w:rPr>
        <w:t xml:space="preserve">[   ] Ricongiungimento al coniuge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di essere coniugat ___ con _____________________________________________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residente nel Comune  di ________________________________ ( prov. ________ )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via/piazza _______________________ n°___ dal ___________________________</w:t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decorrenza iscriz. anagrafica)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con cui intende ricongiungersi.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cs="Arial" w:ascii="Arial" w:hAnsi="Arial"/>
          <w:sz w:val="24"/>
          <w:szCs w:val="24"/>
        </w:rPr>
        <w:t>[   ] Documentazione dell'esistenza dei figli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di  essere  genitore  dei  seguenti  figli  residenti  nel 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Comune  di _________________________________________ ( prov. _________ )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____________________________________________ nat __. il _______________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____________________________________________ nat __. il _______________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____________________________________________ nat __. il _______________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____________________________________________ nat __. il _______________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maggiorenne  affetto  da  infermità  o  difetto  fisico  o  mentale  causa di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inidoneità permanente ed assoluta  a proficuo lavoro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cs="Arial" w:ascii="Arial" w:hAnsi="Arial"/>
          <w:sz w:val="24"/>
          <w:szCs w:val="24"/>
        </w:rPr>
        <w:t>[   ] Ricongiungimento ai genitori o ai figli in caso di separazione o divorzio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di essere divorziat ____ con sentenza del Tribunale di ________________________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in data __________________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di essere separat ___ consensualmente  o  legalmente  con  atto  del Tribunale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di ________________________ in data __________________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cs="Arial" w:ascii="Arial" w:hAnsi="Arial"/>
          <w:sz w:val="24"/>
          <w:szCs w:val="24"/>
        </w:rPr>
        <w:t>[   ] Assistenza di parenti da ricoverare in istituto di cura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che ____________________________________ , che con lo scrivente ha il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pporto di parentela di ________________________ può  essere assistito soltanto </w:t>
      </w:r>
    </w:p>
    <w:p>
      <w:pPr>
        <w:pStyle w:val="Testonormale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l Comune   di __________________________ in quanto nella sede di titolarità  non esiste un istituto di cura nel quale il medesimo possa essere assistito. </w:t>
      </w:r>
    </w:p>
    <w:p>
      <w:pPr>
        <w:pStyle w:val="Testonormale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spacing w:lineRule="auto" w:line="360" w:before="120" w:after="200"/>
        <w:jc w:val="both"/>
        <w:rPr/>
      </w:pPr>
      <w:r>
        <w:rPr/>
        <w:t>Data ____________</w:t>
        <w:tab/>
        <w:tab/>
        <w:tab/>
        <w:tab/>
        <w:tab/>
        <w:t xml:space="preserve">   ________________________________</w:t>
      </w:r>
    </w:p>
    <w:sectPr>
      <w:type w:val="nextPage"/>
      <w:pgSz w:w="12240" w:h="15840"/>
      <w:pgMar w:left="1134" w:right="1134" w:gutter="0" w:header="0" w:top="11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0:20:00Z</dcterms:created>
  <dc:creator>Giovanni</dc:creator>
  <dc:description/>
  <dc:language>en-US</dc:language>
  <cp:lastModifiedBy>dsga2</cp:lastModifiedBy>
  <dcterms:modified xsi:type="dcterms:W3CDTF">2025-04-04T10:20:00Z</dcterms:modified>
  <cp:revision>2</cp:revision>
  <dc:subject/>
  <dc:title/>
</cp:coreProperties>
</file>